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40"/>
          <w:szCs w:val="40"/>
        </w:rPr>
      </w:pPr>
      <w:r>
        <w:rPr>
          <w:rFonts w:cs="Franklin Gothic Medium" w:ascii="Franklin Gothic Medium" w:hAnsi="Franklin Gothic Medium"/>
          <w:b/>
          <w:sz w:val="40"/>
          <w:szCs w:val="40"/>
        </w:rPr>
        <w:t xml:space="preserve">SPECYFIKACJE TECHNICZNE </w:t>
        <w:br/>
        <w:t>WYMAGANIA DOTYCZĄCE WYKONANIA I ODBIORU ROBÓT BUDOWLANYCH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40"/>
          <w:szCs w:val="40"/>
        </w:rPr>
      </w:pPr>
      <w:r>
        <w:rPr>
          <w:rFonts w:cs="Franklin Gothic Medium" w:ascii="Franklin Gothic Medium" w:hAnsi="Franklin Gothic Medium"/>
          <w:b/>
          <w:sz w:val="40"/>
          <w:szCs w:val="40"/>
        </w:rPr>
        <w:t>Naprawa uszkodzonej posadzki z wykładziny sportowej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38"/>
          <w:szCs w:val="38"/>
        </w:rPr>
      </w:pPr>
      <w:r>
        <w:rPr>
          <w:rFonts w:cs="Franklin Gothic Medium" w:ascii="Franklin Gothic Medium" w:hAnsi="Franklin Gothic Medium"/>
          <w:b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38"/>
          <w:szCs w:val="38"/>
        </w:rPr>
      </w:pPr>
      <w:r>
        <w:rPr>
          <w:rFonts w:cs="Franklin Gothic Medium" w:ascii="Franklin Gothic Medium" w:hAnsi="Franklin Gothic Medium"/>
          <w:b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38"/>
          <w:szCs w:val="38"/>
        </w:rPr>
      </w:pPr>
      <w:r>
        <w:rPr>
          <w:rFonts w:cs="Franklin Gothic Medium" w:ascii="Franklin Gothic Medium" w:hAnsi="Franklin Gothic Medium"/>
          <w:b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38"/>
          <w:szCs w:val="38"/>
        </w:rPr>
      </w:pPr>
      <w:r>
        <w:rPr>
          <w:rFonts w:cs="Franklin Gothic Medium" w:ascii="Franklin Gothic Medium" w:hAnsi="Franklin Gothic Medium"/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stor : Akademia im. Jan Długosza w Częstochow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l. Waszyngtona 4/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       </w:t>
      </w:r>
      <w:r>
        <w:rPr>
          <w:sz w:val="23"/>
          <w:szCs w:val="23"/>
        </w:rPr>
        <w:t xml:space="preserve">Adres inwestycji: Akademickie Centrum Sportowe Częstochowa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</w:rPr>
        <w:t>ul. Zbierskiego 6 - siłowni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 xml:space="preserve">Wykonał : </w:t>
      </w:r>
      <w:r>
        <w:rPr>
          <w:rFonts w:cs="Script MT Bold" w:ascii="Script MT Bold" w:hAnsi="Script MT Bold"/>
        </w:rPr>
        <w:t>Bogdan Wołowicz</w:t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/>
      </w:pPr>
      <w:r>
        <w:rPr/>
        <w:t>Lipiec 2015 r.</w:t>
      </w:r>
    </w:p>
    <w:p>
      <w:pPr>
        <w:pStyle w:val="Normal"/>
        <w:jc w:val="center"/>
        <w:rPr/>
      </w:pPr>
      <w:r>
        <w:rPr/>
      </w:r>
    </w:p>
    <w:p>
      <w:pPr>
        <w:pStyle w:val="Bezodstpw"/>
        <w:tabs>
          <w:tab w:val="clear" w:pos="708"/>
          <w:tab w:val="center" w:pos="4896" w:leader="none"/>
        </w:tabs>
        <w:ind w:left="720" w:hanging="0"/>
        <w:rPr/>
      </w:pPr>
      <w:r>
        <w:rPr>
          <w:b/>
          <w:sz w:val="32"/>
          <w:szCs w:val="32"/>
        </w:rPr>
        <w:tab/>
        <w:t>ROBOTY BUDOWLANE – WYMAGANIA OGÓLNE</w:t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PV – 45000000-7</w:t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numPr>
          <w:ilvl w:val="0"/>
          <w:numId w:val="1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STĘP</w:t>
      </w:r>
    </w:p>
    <w:p>
      <w:pPr>
        <w:pStyle w:val="Bezodstpw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/>
      </w:pPr>
      <w:r>
        <w:rPr>
          <w:b/>
          <w:sz w:val="28"/>
          <w:szCs w:val="28"/>
        </w:rPr>
        <w:t>1 . Przedmiotem S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zedmiotem niniejszej specyfikacji technicznej (ST) są wymagania ogólne dotyczące wykonania i odbioru robót budowlanych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Zakres stosowania S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iniejsza specyfikacja techniczna (ST) stanowi podstawę opracowania szczegółowej specyfikacji technicznej (SST dla konkretnej roboty budowlanej ) stosowanej jako dokument przetargowy i kontraktowy przy zlecaniu zgodnie z ustawą o zmówieniach publicznych i realizacji oraz rozliczeniu robót w obiektach budowlanych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Zaleca się również wykorzystanie niniejszej ST przy zlecaniu robót budowlanych realizowanych ze środków pozabudżetowych (nie objętych ustawą o zamówieniach publicznych ).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Zakres robót objętych S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stalenia zawarte w niniejszej specyfikacji obejmują wymagania ogólne , wspólne dla robót objętych specyfikacjami technicznymi (ST) i szczegółowymi specyfikacjami technicznymi (SST)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Określenia podstawowe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lekroć w ST jest mowa o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 Obiekcie budowlanym – należy przez to rozumieć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A. Budynek wraz z instalacjami i urządzeniami technicznymi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. Budowlę stanowiącą całość techniczno-użytkową wraz z instalacjami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 urządzeniami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. Obiekt małej architektury</w:t>
      </w:r>
    </w:p>
    <w:p>
      <w:pPr>
        <w:pStyle w:val="Bezodstpw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2 Budynek – należy przez to rozumieć taki obiekt budowlany , który jest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trwale związany z gruntem , wydzielony z przestrzeni za pomocą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rzegród budowlanych oraz posiada fundamenty i dach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3 Budynek mieszkalny jednorodzinny – należy przez to rozumieć budynek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wolno stojący albo budynek o zabudowie bliżniczej , szeregowej lub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grupowej , służący zaspokajaniu potrzeb mieszkaniowych ,stanowiąc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konstrukcje samodzielną całość , w którym dopuszcza się wydzieleni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nie więcej niż dwóch lokali mieszkalnych albo jednego lokalu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ieszkalnego i lokalu użytkowego o powierzchni całkowitej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nieprzekraczającej 30% powierzchni całkowitej budynk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4 Budowli – należy przez to rozumieć każdy obiekt budowlany nie będący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budynkiem lub obiektem małej architektury , jak lotniska , drogi , lini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kolejowe , mosty , estakady , tunele , sieci techniczne , wolno stojąc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aszty antenowe ,wolno stojące trwale związane z gruntem urządzenia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reklamowe , budowle ziemne , obronne (fortyfikacje ), ochronne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hydrotechniczne , zbiorniki , wolno stojące instalacje przemysłowe lub</w:t>
      </w:r>
    </w:p>
    <w:p>
      <w:pPr>
        <w:pStyle w:val="Bezodstpw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urządzenia techniczne , oczyszczalnie ścieków , składowiska odpadów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tacje uzdatniania wody , konstrukcje oporowe , nadziemn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i podziemne przejścia dla pieszych , sieci uzbrojenia terenu , budowl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portowe , cmentarze pomniki , a także części budowlane urządzeń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technicznych ( kotłów , pieców przemysłowych i innych urządzeń ) oraz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fundamenty pod maszyny i urządzenia , jako odrębne pod względem 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technicznym części przedmiotów składających się na całość użytkową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5 Obiekcie małej architektury – należy przez to rozumieć niewielki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obiekty a w szczególności :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ultu religijnego , jak kapliczki , krzyże przydrożne , figury .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sągi , wodotryski i inne obiekty architektury ogrodowej,</w:t>
      </w:r>
    </w:p>
    <w:p>
      <w:pPr>
        <w:pStyle w:val="Bezodstpw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żytkowe służące rekreacji codziennej i utrzymaniu porządku , jak : piaskownice , huśtawki , drabinki , śmietniki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6 Tymczasowym obielcie budowlanym – należy przez to rozumieć obiekt budowlany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rzeznaczony do czasowego użytkowania w okresie krótszym od jego trwałości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technicznej , przewidziany do przeniesienia w inne miejsce lub rozbiórki , a takż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obiekt budowlany nie połączony trwale z gruntem jak: strzelnice , kioski uliczne ,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awilony sprzedaży ulicznej i wystawowe ,przykrycia namiotowe i powłoki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neumatyczne ,  , urządzenia rozrywkowe , barakowozy , obiekty kontenerowe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7Budowie – należy przez to rozumieć wykonanie obiektu budowlanego w określonym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miejscu , a także odbudowę , rozbudowę , nadbudowę obiektu budowlanego 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8 Robotach budowlanych – należy przez to rozumieć budowę , a także prac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olegające na przebudowie , montażu , remoncie lub rozbiórce obiektu budowlanego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9 Remoncie – należy przez to rozumieć wykonywanie w istniejącym obiekci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budowlanym robót budowlanych na odtworzeniu stanu pierwotnego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a nie stanowiących bieżącej konserwacji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10 Urządzeniach budowlanych – należy przez to rozumieć urządzenia techniczn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związane z obiektem budowlanym zapewniające możliwość użytkowania obiektu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zgodnie z jego przeznaczeniem , jak przyłącza i urządzenia instalacyjne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w tym służące oczyszczeniu lub gromadzeniu ścieków , a także przejazdy , ogrodzenia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, płace postojowe i płace pod śmietniki 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11 Teren budowy – należy przez to rozumieć przestrzeń , w której prowadzone są roboty </w:t>
      </w:r>
    </w:p>
    <w:p>
      <w:pPr>
        <w:pStyle w:val="Bezodstpw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budowlane wraz przestrzenią zajmowaną przez urządzenia zaplecza   budow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12 Prawie do dysponowanie nieruchomością na cele budowlane - należy przez to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rozumieć tytuł prawny wynikający z prawa własności , użytkowania wieczystego ,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zarządu , ograniczonego prawa rzeczowego albo stosunku zobowiązaniowego ,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rzewidującego uprawnienia do wykonywania robót budowlanych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13 Pozwoleniu na budowę - należy przez to rozumieć decyzję administracyjną </w:t>
      </w:r>
    </w:p>
    <w:p>
      <w:pPr>
        <w:pStyle w:val="Bezodstpw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zezwalającą na rozpoczęcie i prowadzenie budowy lub wykonywanie robót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budowlanych innych niż budowa obiektu budowlanego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14 Dokumentacji budowy - należy przez to rozumieć pozwolenie na  budowę wraz 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załączonym projektem budowlanym , dziennik  budowy , protokoły odbiorów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częściowych i końcowych , w miarę potrzeby , rysunki i opisy służące realizacji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obiektu , operaty geodezyjne i książki obmiarów , a w przypadku realizacji obiektów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etodą montażu – także dziennik montaż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15 Dokumentacji powykonawczej - należy przez to rozumieć dokumentację budowy z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naniesionymi zmianami dokonanymi w toku wykonywania robót oraz geodezyjnymi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omiarami powykonawczymi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16 Terenie zamkniętym - należy przez to rozumieć teren zamknięty , o którym mowa w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rzepisach prawa geodezyjnego i kartograficznego :</w:t>
      </w:r>
    </w:p>
    <w:p>
      <w:pPr>
        <w:pStyle w:val="Bezodstpw"/>
        <w:numPr>
          <w:ilvl w:val="0"/>
          <w:numId w:val="11"/>
        </w:numPr>
        <w:rPr/>
      </w:pPr>
      <w:r>
        <w:rPr>
          <w:sz w:val="24"/>
          <w:szCs w:val="24"/>
        </w:rPr>
        <w:t>Obronności lub bezpieczeństwa  państwa , będący w dyspozycji jednostek organizacyjnych podległych Ministrowi Obrony Narodowej , Ministrowi Spraw Wewnętrznych i Administracji oraz Ministrowi Spraw Zagranicznych .</w:t>
      </w:r>
    </w:p>
    <w:p>
      <w:pPr>
        <w:pStyle w:val="Bezodstpw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Bezpośredniego wydobywania kopaliny ze złoża , będący w dyspozycji zakładu górniczego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17 Aprobacie technicznej - należy przez to rozumieć pozytywną ocenę techniczną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wyrobu , stwierdzającą jego przydatność do stosowania w budownictwie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18 Właściwym organie - należy przez to rozumieć organ nadzoru architektoniczno-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budowlanego lub organ specjalistyczny nadzoru budowlanego , stosownie do ich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właściwości określonych w rozdziale 8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19 Wyrobie budowlanym - należy przez to rozumieć wyrób w rozumieniu przepisów o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ocenie  zgodności , wytworzony w celu wbudowania, wmontowania , zainstalowania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lub zastosowania w sposób trwały w obiekcie budowlanym , wprowadzonym do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obrotu jako wyrób pojedynczy lub jako zestaw wyborów do stosowania w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wzajemnym połączeniu stanowiącym integralną całość użytkową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20 Organie samorządu zawodowego - należy przez to rozumieć </w:t>
      </w:r>
      <w:r>
        <w:rPr>
          <w:sz w:val="28"/>
          <w:szCs w:val="28"/>
        </w:rPr>
        <w:t xml:space="preserve"> organy określone w 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ustawie z dnia 15.12.2000 r. samorządach zawodowych architektów , 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inżynierów budownictwa oraz urbanistów ( dz. U. z 2001 r. Nr 5 poz.42 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vz  póżn. zm.)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21 Obszarze oddziaływanie obiektu - </w:t>
      </w:r>
      <w:r>
        <w:rPr>
          <w:sz w:val="24"/>
          <w:szCs w:val="24"/>
        </w:rPr>
        <w:t xml:space="preserve">należy przez to rozumieć  teren wyznaczony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w otoczeniu budowlanym na podstawie przepisów odrębnych , wprowadzających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związane z tym obiektem  ograniczenia w zagospodarowaniu tego teren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22 Opłacie - należy przez to rozumieć kwotę należności wnoszoną przez zobowiązanego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za określone ustawą obowiązkowe kontrole przez właściwy organ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23 Drodze tymczasowej (montażowej ) – należy przez to rozumieć drogę specjalnie 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rzygotowaną , przeznaczoną do ruchu pojazdów obsługujących roboty budowlan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na czas ich wykonania , przewidzianą do usunięcia po ich zakończeni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24 Dziennik Budowy - należy przez to rozumieć dziennik wydany przez właściwy organ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zgodnie z obowiązującymi przepisami , stanowiący urzędowy dokument przebiegu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robót budowlanych oraz zdarzeń i okoliczności zachodzących w czasie wykonywania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robót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25 Kierownik Budowy -  osoba wyznaczona przez Wykonawcę robót , upoważnia do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kierowania robotami i do występowania w jego imieniu w sprawach realizacji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kontraktu , ponosząca ustawową odpowiedzialność za prowadzoną budowę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26 Rejestrze obmiarów - należy przez to rozumieć – akceptowaną przez Inspektora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nadzoru książkę z ponumerowanymi stronami , służącą do wpisywania przez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Wykonawcę obmiaru dokonanych robót w formie wyliczeń , szkiców i ewentualni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dodatkowych załączników . Wpisy w rejestrze obmiarów podlegają potwierdzeniu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rzez Inspektora nadzoru budowlanego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27 Laboratorium - należy przez to rozumieć laboratorium jednostki naukowej , </w:t>
      </w:r>
    </w:p>
    <w:p>
      <w:pPr>
        <w:pStyle w:val="Bezodstpw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zamawiającego , wykonawcy lub inne laboratorium badawcze zaakceptowane przez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Zamawiającego , niezbędne do przeprowadzenia niezbędnych badań i prób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związanych  z oceną jakości stosowanych wyrobów budowlanych oraz rodzajów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rowadzonych robó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28 Materiałach -należy przez to rozumieć wszelkie materiały     naturalne i wytwarzan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jak również różne tworzywa i wyroby niezbędne do wykonania robót , zgodnie z </w:t>
      </w:r>
    </w:p>
    <w:p>
      <w:pPr>
        <w:pStyle w:val="Bezodstpw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dokumentacją projektową i specyfikacjami technicznymi zaakceptowane przez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nspektora nadzor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29 Odpowiedniej zgodności -należy przez to rozumieć zgodność wykonywanych robót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dopuszczalnymi tolerancjami , a jeśli granice tolerancji nie zostały określone –</w:t>
      </w:r>
    </w:p>
    <w:p>
      <w:pPr>
        <w:pStyle w:val="Bezodstpw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z przeciętnymi tolerancjami przyjmowanymi zwyczajowo dla danego rodzaju robót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budowlanych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30 Poleceniu Inspektora nadzoru – należy przez to rozumieć wszelkie polecenia </w:t>
      </w:r>
    </w:p>
    <w:p>
      <w:pPr>
        <w:pStyle w:val="Bezodstpw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rzekazane Wykonawca przez Inspektora nadzoru w formie pisemnej dotycząc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posobu realizacji robót lub innych spraw związanych z prowadzeniem budowy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31 Projektancie - należy przez to rozumieć uprawnioną osobę prawną    lub fizyczną   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będącą autorem dokumentacji projektowej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32 Rekultywacji - należy przez to rozumieć roboty  mające na celu uporządkowanie i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rzywrócenie pierwotnych funkcji terenu naruszonego w czasie realizacji budowy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lub robót budowlany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33 Przedmiarze robót - należy przez to rozumieć zestawienie przewidzianych  do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wykonania robót według technologicznej kolejności ich wykonania wraz z obliczeni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odaniem ilości robót w ustalonych jednostkach przedmiarowych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34 Części obiektu lub etapie wykonania - należy przez to rozumieć część obiektu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budowlanego zdolną do spełniania przewidywanych funkcji techniczno –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użytkowych i możliwą o odebrania i przekazania do eksploatacji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35 Ustaleniach technicznych – należy przez to rozumieć ustalenia podane w normach ,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aprobatach technicznych i szczegółowych specyfikacji techniczny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Ogólne wymagania  dotyczące robót 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robót jest odpowiedzialny za jakość ich wykonania oraz ich zgodność z dokumentacją projektową , SST i poleceniami Inspektora nadzor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Przekazanie terenu budowy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Zamawiający , w terminie określonym w dokumentach umowy przekaże Wykonawcy teren budowy wraz ze wszystkimi wymaganymi uzgodnieniami prawnymi i administracyjnymi ,poda lokalizację i współrzędne punktów głównych obiektu oraz reperów , przekaże dziennik budowy oraz dwa egzemplarze dokumentacji projektowej i dwa komplety SS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Na wykonawcy spoczywa odpowiedzialność za ochronę przekazanych mu punkty pomiarowe Wykonawca odtworzy i utrwali na własny kosz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Dokumentacja projektowa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rzekazana dokumentacja projektowa ma zawierać opis , część graficzną , obliczenia i dokumenty , zgodne z wykazem podanym w szczegółowych warunkach umowy , uwzględniającym podział  na dokumentację projektową;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dostarczoną przez Zamawiającego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sporządzoną przez Wykonawcę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Zgodność robót z dokumentacją projektową i SS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Dokumentacja projektowa , SST oraz dodatkowe dokumenty przekazane Wykonawcy przez Inspektora nadzoru stanowią załączniki do umowy , a wymagania wyszczególnione w  choćby jednym z nich są obowiązujące dla Wykonawcy tak , jakby zawarte były w całej dokumentacji </w:t>
      </w:r>
    </w:p>
    <w:p>
      <w:pPr>
        <w:pStyle w:val="Bezodstpw"/>
        <w:rPr/>
      </w:pPr>
      <w:r>
        <w:rPr>
          <w:sz w:val="24"/>
          <w:szCs w:val="24"/>
        </w:rPr>
        <w:t>W przypadku rozbieżności w ustaleniach poszczególnych dokumentów obowiązuje kolejność ich ważności wymieniona w „ Ogólne warunki umowy „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nie może wykorzystywać błędów lub  opuszczeń w dokumentach kontraktowych , a o ich wykryciu winien natychmiast powiadomić Inspektora nadzoru , który dokona odpowiednich zmian i poprawek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przypadku stwierdzenia ewentualnych rozbieżności podane na rysunku wielkości liczbowe wymiarów są ważniejsze od odczytu ze skali rysunk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szystkie wykonane roboty i dostarczone materiały mają być zgodne z dokumentacją projektową i SST.</w:t>
      </w:r>
    </w:p>
    <w:p>
      <w:pPr>
        <w:pStyle w:val="Bezodstpw"/>
        <w:rPr/>
      </w:pPr>
      <w:r>
        <w:rPr>
          <w:sz w:val="24"/>
          <w:szCs w:val="24"/>
        </w:rPr>
        <w:t xml:space="preserve">Wielkości określone w  dokumentacji projektowej i w SST będą uważane za wartości docelowe od których dopuszczalne są odchylenia w ramach określonego przedziału tolerancji . Cechy materiałów i elementów budowli muszą być jednorodne i wykazywać bliską zgodność z określonymi wymaganiami , a rozrzuty tych cech nie mogą przekraczać dopuszczalnego przedziału tolerancji 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W przypadku , gdy materiały lub roboty nie będą w pełni zgodne z dokumentacją projektową lub SST i mają wpływ na niezadowalającą jakość elementu budowli , to takie materiały zostaną zastąpione innymi , elementy budowli rozebrane i wykonane ponownie na koszt wykonawcy 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Zabezpieczenie  terenu budowy</w:t>
      </w:r>
    </w:p>
    <w:p>
      <w:pPr>
        <w:pStyle w:val="Bezodstpw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jest zobowiązany do zabezpieczenia terenu  budowy w okresie trwania realizacji kontraktu  aż do zakończeniu i odbioru ostatecznego robót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Wykonawca dostarczy , zainstaluje i będzie utrzymywać  tymczasowe urządzenia zabezpieczające w tym: ogrodzenia , poręcze , oświetlenie  ,sygnały i znaki ostrzegawcze , dozorców , wszelkie inne środki niezbędne do ochrony robót , wygody społeczności i innych 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Koszt zabezpieczenia terenu budowy nie podlega odrębnej zapłacie i przyjmuje się , że jest włączony w cenę umowną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5.5. Ochrona środowiska w czasie wykonywania robót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ma obowiązek znać i stosować w czasie prowadzenia robót wszelkie przepisy dotyczące ochrony środowiska naturalnego.</w:t>
      </w:r>
    </w:p>
    <w:p>
      <w:pPr>
        <w:pStyle w:val="Bezodstpw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okresie trwania  budowy i wykonywania robót wykończeniowych Wykonawca będzie :      </w:t>
      </w:r>
    </w:p>
    <w:p>
      <w:pPr>
        <w:pStyle w:val="Bezodstpw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Utrzymywać teren budowy i wykopy w stanie bez wody stojącej .</w:t>
      </w:r>
    </w:p>
    <w:p>
      <w:pPr>
        <w:pStyle w:val="Bezodstpw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Podejmować wszelkie konieczne kroki mające na celu stosowanie się do przepisów i norm dotyczących ochrony środowiska na terenie i wokół terenu budowy  oraz będzie unikać uszkodzeń lub uciążliwości dla osób lub własności społecznej , a wynikających ze skażenia , hałasu lub innych przyczyn powstałych w następstwie jego sposobu działania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Stosując się do tych wymagań , Wykonawca będzie miał szczególny wzgląd na :</w:t>
      </w:r>
    </w:p>
    <w:p>
      <w:pPr>
        <w:pStyle w:val="Bezodstpw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Lokalizację baz , warsztatów , magazynów , składowisk , ukopów i dróg dojazdowych ,</w:t>
      </w:r>
    </w:p>
    <w:p>
      <w:pPr>
        <w:pStyle w:val="Bezodstpw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Środki ostrożności i zabezpieczeń przed:</w:t>
      </w:r>
    </w:p>
    <w:p>
      <w:pPr>
        <w:pStyle w:val="Bezodstpw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Zanieczyszczeniem zbiorników i cieków wodnych pyłami lub substancjami toksycznymi , </w:t>
      </w:r>
    </w:p>
    <w:p>
      <w:pPr>
        <w:pStyle w:val="Bezodstpw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Zanieczyszczeniem powietrza pyłami i gazami , </w:t>
      </w:r>
    </w:p>
    <w:p>
      <w:pPr>
        <w:pStyle w:val="Bezodstpw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Możliwość powstania pożaru .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6.Ochrona przeciwpożarowa 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będzie przestrzegać przepisów ochrony przeciwpożarowej</w:t>
      </w:r>
    </w:p>
    <w:p>
      <w:pPr>
        <w:pStyle w:val="Bezodstpw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konawca będzie utrzymywać sprawny sprzęt przeciwpożarowy , wymagany przez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dpowiednie przepisy , na terenie baz produkcyjnych , w pomieszczeniach biurowych , mieszkalnych i magazynowych oraz w maszynach i pojazdach .</w:t>
      </w:r>
    </w:p>
    <w:p>
      <w:pPr>
        <w:pStyle w:val="Bezodstpw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Materiały łatwopalne będą składowane w sposób zgodny z odpowiednimi przepisami </w:t>
      </w:r>
    </w:p>
    <w:p>
      <w:pPr>
        <w:pStyle w:val="Bezodstpw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zabezpieczone przed dostępem osób trzecich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będzie odpowiedzialny za wszelkie straty spowodowane pożarem</w:t>
      </w:r>
    </w:p>
    <w:p>
      <w:pPr>
        <w:pStyle w:val="Bezodstpw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wołanym jako rezultat realizacji robót albo przez personel Wykonawcy.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/>
      </w:pPr>
      <w:r>
        <w:rPr>
          <w:b/>
          <w:sz w:val="24"/>
          <w:szCs w:val="24"/>
        </w:rPr>
        <w:t xml:space="preserve">5.7. Ochrona własności publicznej i prywatnej 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/>
      </w:pPr>
      <w:r>
        <w:rPr>
          <w:sz w:val="24"/>
          <w:szCs w:val="24"/>
        </w:rPr>
        <w:t>Wykonawca  opowiada za ochronę instalacji i urządzeń zlokalizowanych na powierzchni terenu i pod jego poziomem , takie jak rurociągi , kable itp. Wykonawca zapewni właściwe oznaczenie i zabezpieczenie przed uszkodzeniem tych instalacji i urządzeń w czasie trwania budow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 fakcie przypadkowego uszkodzenia tych instalacji Wykonawca bezzwłocznie powiadomi Inspektora nadzoru i zainteresowanych użytkowników oraz będzie z nimi współpracował ,dostarczając wszelkiej pomocy potrzebnej przy dokonywaniu napraw. Wykonawca będzie odpowiadać za wszelkie spowodowane przez jego działania uszkodzenia instalacji na powierzchni ziemi i urządzeń podziemnych wykazanych w dokumentach dostarczonych mu przez Zamawiającego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b/>
          <w:sz w:val="24"/>
          <w:szCs w:val="24"/>
        </w:rPr>
        <w:t>5.8. Ograniczenie obciążeń osi pojazdów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>Wykonawca stosować się będzie do ustawowych ograniczeń obciążenia na oś przy transporcie gruntu , materiałów i wyposażenia na i z terenu robót . Uzyska on wszelkie niezbędne zezwolenia od władz co do przewozu nietypowych wagowo ładunków i w sposób ciągły będzie o każdym takim przewozie powiadamiał Inspektora nadzoru .  Pojazdy i ładunki powodujące nadmierne obciążenie osiowe nie będą dopuszczone na świeżo ukończony fragment budowy w obrębie terenu budowy i wykonawca będzie odpowiadał za naprawę wszelkich robót w ten sposób uszkodzonych , zgodnie z poleceniami Inspektora nadzor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. Bezpieczeństwo i higiena pracy</w:t>
      </w:r>
    </w:p>
    <w:p>
      <w:pPr>
        <w:pStyle w:val="Bezodstpw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odczas realizacji robót Wykonawca będzie przestrzegać przepisów dotyczących bezpieczeństwa i higieny pracy . W szczególności Wykonawca ma obowiązek  zadbać , aby personel nie wykonywał pracy w warunkach niebezpiecznych , szkodliwych dla zdrowia oraz nie spełniających odpowiednich wymaganiach sanitarnych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Wykonawca zapewni i będzie utrzymywał wszelkie urządzenia zabezpieczające , socjalne oraz sprzęt i odpowiednią odzież dla ochrony życia i zdrowia osób zatrudnionych na budowi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Uznaje się wszelkie koszty związane z wypełnieniem wymagań określonych powyżej nie podlegają odrębnej zapłacie i są uwzględnione w cenie umownej .</w:t>
      </w:r>
    </w:p>
    <w:p>
      <w:pPr>
        <w:pStyle w:val="Bezodstpw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ind w:left="180" w:hanging="0"/>
        <w:rPr/>
      </w:pPr>
      <w:r>
        <w:rPr>
          <w:b/>
          <w:sz w:val="24"/>
          <w:szCs w:val="24"/>
        </w:rPr>
        <w:t>5.10.Ochrona i utrzymanie robót</w:t>
      </w:r>
    </w:p>
    <w:p>
      <w:pPr>
        <w:pStyle w:val="Bezodstpw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będzie odpowiedzialny za ochronę robót i za wszelkie materiały i urządzenia używane do robót od daty rozpoczęcia do daty odbioru ostatecznego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5.11. Stosowanie się do prawa i innych przepisów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zobowiązany jest znać wszelkie przepisy wydane przez organy administracji państwowej i samorządowej , które są w jakikolwiek sposób związane z robotami i będzie w pełni odpowiedzialny za przestrzeganie tych praw , przepisów i wytycznych podczas prowadzenia robót . Np. rozporządzenie Ministra Infrastruktury z dnia 6 lutego 2003 r. w sprawie bezpieczeństwa i higieny prac podczas  wykonywania robót budowlanych ( Dz.U.z dn. 19.03.2003 r. Nr 47 , poz.401).</w:t>
      </w:r>
    </w:p>
    <w:p>
      <w:pPr>
        <w:pStyle w:val="Bezodstpw"/>
        <w:rPr/>
      </w:pPr>
      <w:r>
        <w:rPr>
          <w:sz w:val="24"/>
          <w:szCs w:val="24"/>
        </w:rPr>
        <w:t>Wykonawca będzie przestrzegać  praw patentowych i będzie w pełni odpowiedzialny za wypełnienie wszelkich wymagań prawnych odnośnie  wykorzystania opatentowanych urządzeń lub metod i w sposób ciągły będzie informować Inspektora nadzoru o swoich działaniach , przedstawiając kopie zezwoleń i inne odnośne dokumenty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AŁY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numPr>
          <w:ilvl w:val="1"/>
          <w:numId w:val="1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Źródła uzyskania materiałów do elementów konstrukcyjnych 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 xml:space="preserve">Wykonawca przedstawi Inspektorowi nadzoru szczegółowe informacje dotyczące , zamawiania lub wydobywania materiałów i odpowiednie aprobaty techniczne lub świadectwa badań laboratoryjnych oraz próbki do zatwierdzenia przez Inspektora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Nadzor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zobowiązany jest do prowadzenia ciągłych badań określonych w SST w celu udokumentowania , że materiały uzyskane z dopuszczalnego źródła spełniają wymagania SST w czasie postępu robót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ozostałe materiały budowlane powinny spełnić wymagania jakościowe określone Polskimi Normami , aprobatami technicznymi , o których mowa w Szczegółowych Specyfikacjach Technicznych (SST)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1"/>
          <w:numId w:val="1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yskiwanie masowych materiałów pochodzenia miejscowego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odpowiada za uzyskanie pozwoleń od właścicieli i odnośnych władz na pozyskanie materiałów z jakichkolwiek złóż miejscowych , włączając w to źródła wskazane przez Zamawiającego i jest zobowiązany dostarczyć Inspektorowi nadzoru wymagane dokumenty przed rozpoczęciem eksploatacji złoża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ponosi odpowiedzialność za spełnienie wymagań ilościowych i jakościowych materiałów z jakiegokolwiek złoża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poniesie wszystkie koszty , a w tym :opłaty , wynagrodzenia i jakikolwiek inne koszty związane z dostarczeniem materiałów do robót , chyba że postanowienia ogólne lub szczegółowe warunków umowy stanowią inaczej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Humus i nadkład czasowo zdjęte z terenu wykopów , ukopów i miejsc pozyskania piasku i żwiru będą formowane w hałdy i wykorzystane przy zasypce i rekultywacji terenu po ukończeniu robót.</w:t>
      </w:r>
    </w:p>
    <w:p>
      <w:pPr>
        <w:pStyle w:val="Bezodstpw"/>
        <w:rPr/>
      </w:pPr>
      <w:r>
        <w:rPr>
          <w:sz w:val="24"/>
          <w:szCs w:val="24"/>
        </w:rPr>
        <w:t>Wszystkie odpowiednie materiały pozyskane z wykopów na terenie budowy lub z innych miejsc wskazanych w dokumentach umowy będą wykorzystane do robót lub odwiezione na odkład odpowiednio do wymagań umowy lub wskazań Inspektora nadzor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Eksploatacja źródeł materiałów będzie zgodna z wszelkimi regulacjami prawnymi obowiązującymi na danym obszarze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1"/>
          <w:numId w:val="1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ły nie odpowiadające wymaganiom jakościowym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Materiały nie odpowiadające wymaganiom jakościowym zostaną przez Wykonawcę wywiezione z terenu budowy , bądź złożone w miejscu wskazanym przez Inspektora nadzor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Każdy rodzaj robót , w którym  znajdują się nie zbadane i nie zaakceptowane materiały , Wykonawca wykonuje na własne ryzyko , licząc się z jego nieprzyjęciem i niezapłaceniem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1"/>
          <w:numId w:val="16"/>
        </w:numPr>
        <w:rPr/>
      </w:pPr>
      <w:r>
        <w:rPr>
          <w:b/>
          <w:sz w:val="24"/>
          <w:szCs w:val="24"/>
        </w:rPr>
        <w:t>Przechowywanie i składowanie materiałów</w:t>
      </w:r>
      <w:r>
        <w:rPr>
          <w:sz w:val="24"/>
          <w:szCs w:val="24"/>
        </w:rPr>
        <w:t>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>Wykonawca zapewni , aby tymczasowo składowane materiały , do czasu gdy  będą one potrzebne do robót , były zabezpieczone przed zanieczyszczeniem , zachowały swoją jakość i właściwość do robót i były dostępne do kontroli przez Inspektora nadzor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Miejsca czasowego składowania materiałów będą zlokalizowane  w obrębie terenu budowy w miejscach uzgodnionych z Inspektorem nadzor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1"/>
          <w:numId w:val="1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iantowe stosowanie materiałów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Jeśli dokumentacja projektowa lub SST przewidują możliwość zastosowania różnych rodzajów materiałów do wykonywania poszczególnych elementów robót Wykonawca powiadomi Inspektora nadzoru o zamiarze zastosowania konkretnego rodzaju materiału. </w:t>
      </w:r>
    </w:p>
    <w:p>
      <w:pPr>
        <w:pStyle w:val="Bezodstpw"/>
        <w:rPr/>
      </w:pPr>
      <w:r>
        <w:rPr>
          <w:sz w:val="24"/>
          <w:szCs w:val="24"/>
        </w:rPr>
        <w:t>Wybrany i zaakceptowany rodzaj materiału nie może być później zamieniany bez zgody Inspektora nadzor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SPRZĘ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jest zobowiązany do  używania jedynie takiego sprzętu , który , nie spowoduje niekorzystnego wpływu na jakość wykonywanych robót. Sprzęt używany do robót powinien być zgodny z ofertą Wykonawcy i powinien odpowiadać pod względem typów i ilości wskazaniom zawartym w SST , programie zapewnienia jakości lub projekcie organizacji robót , zaakceptowanym przez Inspektora nadzor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Liczba i wydajność sprzętu będzie gwarantować przeprowadzenie robót , zgodnie z zasadami określonymi w dokumentacji projektowej , SST i wskazaniach Inspektora nadzoru w terminie przewidzianych umową.</w:t>
      </w:r>
    </w:p>
    <w:p>
      <w:pPr>
        <w:pStyle w:val="Bezodstpw"/>
        <w:rPr/>
      </w:pPr>
      <w:r>
        <w:rPr>
          <w:sz w:val="24"/>
          <w:szCs w:val="24"/>
        </w:rPr>
        <w:t>Sprzęt będący własnością Wykonawcy lub wynajęty do wykonywania robót ma być stale utrzymywany w dobrym stanie technicznym i gotowości do pracy. Będzie spełniał normy ochronny środowiska i przepisy dotyczące jego użytkownika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dostarczy Inspektorowi nadzoru kopie dokumentów potwierdzających dopuszczenie sprzętu do użytkownika , tam gdzie jest to wymagane przepisami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Jeżeli dokumentacja projektowa lub SST przewidują możliwość wariantowego użycia sprzętu przy wykonywanych robotach , wykonawca powiadomi Inspektora nadzoru o swoim zamiarze wyboru i uzyskania jego akceptację przed użyciem sprzętu. Wybrany sprzęt , po akceptacji Inspektora nadzoru , nie może być późnej zmieniony bez jego zgody .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TRANSPOR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1. Ogólne wymagania dotyczące transportu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stosowania jedynie takich środków transportu , które nie wpłyną niekorzystnie na jakość wykonywanych robót i właściwości przewożonych materiałów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Liczba środków transportu będzie prowadzenie robót zgodnie z zasadami określonymi w dokumentacji projektowej , SST i wskazaniach Inspektora nadzoru w terminie przewidzianym w umowie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4.2. Wymagania dotyczące przewozu po drogach publicznych 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rzy ruchu na drogach publicznych pojazdy będą spełniać wymagania dotyczące przepisów ruchu drogowego w odniesieniu do dopuszczalnych obciążeń na osie i innych parametrów technicznych . Środki transportu nie odpowiadające warunkom dopuszczalnych obciążeń na osie mogą być dopuszczone przez właściwy zarząd drogi pod warunkiem przywrócenia stanu pierwotnego użytkowych odcinków dróg na koszt Wykonawc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będzie usuwać na bieżąco na własny koszt , wszelkie zanieczyszczenia spowodowane jego pojazdami na drogach publicznych oraz dojazdach  do placu budow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WYKONANIE  ROBÓT</w:t>
      </w:r>
    </w:p>
    <w:p>
      <w:pPr>
        <w:pStyle w:val="Bezodstpw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rPr/>
      </w:pPr>
      <w:r>
        <w:rPr>
          <w:sz w:val="24"/>
          <w:szCs w:val="24"/>
        </w:rPr>
        <w:t>Wykonawca jest odpowiedzialny za prowadzenie robót zgodnie z umową oraz za jakość zastosowanych materiałów i wykonywanych robót , za ich zgodność z dokumentacją projektowa , wymaganiami SST , PZJ , projektu organizacji robót oraz poleceniami Inspektora  nadzor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wca ponosi odpowiedzialność za pełną obsługę geodezyjną przy wykonywaniu wszystkich elementów  robót określonych w dokumentacji projektowej lub przekazanych na piśmie przez Inspektora nadzoru .</w:t>
      </w:r>
    </w:p>
    <w:p>
      <w:pPr>
        <w:pStyle w:val="Bezodstpw"/>
        <w:rPr/>
      </w:pPr>
      <w:r>
        <w:rPr>
          <w:sz w:val="24"/>
          <w:szCs w:val="24"/>
        </w:rPr>
        <w:t>Następstwa jakiegokolwiek błędu spowodowanego przez Wykonawcę w wytyczeniu i wykonywaniu robót zostaną , jeśli wymagać tego będzie Inspektor nadzoru , poprawione przez Wykonawcą na własny kosz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Decyzja Inspektora nadzoru dotyczące akceptacji lub odrzucenia materiałów i elementów robót będą oparte na wymaganiach sformułowanych w dokumentach umowy , dokumentacji projektowej i w SST , także w normach i wytycznych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olecenia Inspektora nadzoru dotyczące realizacji robót będą wykonywane przez Wykonawcę nie później niż w czasie przez niego wyznaczonym, pod groźbą wstrzymania robót. Skutki finansowe z tytułu wstrzymania robót w takiej sytuacji ponosi Wykonawca .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KONTROLA JAKOŚCI ROBÓ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1. Program zapewnienia jakości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/>
      </w:pPr>
      <w:r>
        <w:rPr>
          <w:sz w:val="24"/>
          <w:szCs w:val="24"/>
        </w:rPr>
        <w:t>Do obowiązków Wykonawcy należy opracowanie i przedstawienie do aprobaty Kierownika Budowy programu zapewnienia jakości (PZJ), w którym przedstawi on zamierzony sposób wykonania robót , możliwości techniczne , kadrowe i organizacyjne gwarantujące wykonania robót zgodnie z dokumentacją projektowa SSI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rogram zapewnienia jakości powinien zawierać;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>-    organizację wykonania robót , w tym terminy i sposób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wadzenia robót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>-    organizację ruchu na budowie wraz z oznakowaniem robót,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>-    plan bezpieczeństwa i ochrony zdrowia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>-    wykaz zespołów roboczych , ich kwalifikację i przygotowanie</w:t>
      </w:r>
    </w:p>
    <w:p>
      <w:pPr>
        <w:pStyle w:val="Bezodstpw"/>
        <w:ind w:left="108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ktyczne</w:t>
      </w:r>
    </w:p>
    <w:p>
      <w:pPr>
        <w:pStyle w:val="Bezodstpw"/>
        <w:ind w:left="1080" w:hanging="0"/>
        <w:rPr/>
      </w:pPr>
      <w:r>
        <w:rPr>
          <w:sz w:val="24"/>
          <w:szCs w:val="24"/>
        </w:rPr>
        <w:t xml:space="preserve">-    wykaz osób odpowiedzialnych za jakość i terminowość wykonania 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szczególnych elementów robót .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-     system ( sposób i procedurę ) proponowanej kontroli i sterowania jakością 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ywanych robót</w:t>
      </w:r>
    </w:p>
    <w:p>
      <w:pPr>
        <w:pStyle w:val="Bezodstpw"/>
        <w:ind w:left="1080" w:hanging="0"/>
        <w:rPr/>
      </w:pPr>
      <w:r>
        <w:rPr>
          <w:sz w:val="24"/>
          <w:szCs w:val="24"/>
        </w:rPr>
        <w:t xml:space="preserve">-     wyposażenie w sprzęt i urządzenia do pomiarów i kontroli robót 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 opis laboratorium własnego lub laboratorium , któremu Wykonawca zamierza 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lecić prowadzenie badań ),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-      sposób oraz formę gromadzenia wyników badań laboratoryjnych , zapisy 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omiarów a także wyciąganych wniosków i zastosowanych korekt w procesie 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echnologicznym proponowany sposób i formę przekazywania tych informacji </w:t>
      </w:r>
    </w:p>
    <w:p>
      <w:pPr>
        <w:pStyle w:val="Bezodstpw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spektorowi nadzoru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     wykaz maszyn i urządzeń stosowanych na budowie i ich parametry techniczn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oraz wyposażenie w mechanizm do sterowania i urządzenia pomiarowo –</w:t>
      </w:r>
    </w:p>
    <w:p>
      <w:pPr>
        <w:pStyle w:val="Bezodstpw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kontrolne ,</w:t>
      </w:r>
    </w:p>
    <w:p>
      <w:pPr>
        <w:pStyle w:val="Bezodstpw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     rodzaj i ilość środków transportu oraz urządzeń do magazynowania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I  załadunku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materiałów , spoiw , lepiszczy , kruszyw itp.,</w:t>
      </w:r>
    </w:p>
    <w:p>
      <w:pPr>
        <w:pStyle w:val="Bezodstpw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-       sposób  i procedurę pomiarów i badań ( rodzaj i częstotliwość , pobierania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próbek , legalizacji i sprawdzenie urządzeń itp. ) prowadzonych podczas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dostaw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materiałów , wytwarzania mieszanek i wykonywania poszczególnych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elementów robó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2. Zasady kontroli jakości robó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>Wykonawca jest odpowiedzialny za pełną kontrolę  jakości robót i stosowanych  materiałów. Wykonawca  zapewni odpowiedni system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kontroli , włączając w to personel , laboratorium , sprzęt , zaopatrzenie i wszystkie urządzenia niezbędne do pobierania próbek i badań materiałów oraz robót .</w:t>
      </w:r>
    </w:p>
    <w:p>
      <w:pPr>
        <w:pStyle w:val="Bezodstpw"/>
        <w:rPr/>
      </w:pPr>
      <w:r>
        <w:rPr>
          <w:sz w:val="24"/>
          <w:szCs w:val="24"/>
        </w:rPr>
        <w:t>Wykonawca będzie przeprowadzać pomiary i badania materiałów oraz robót z częstotliwością zapewniającą stwierdzenie , że roboty wykonano zgodnie z wymaganiami zawartymi w dokumentacji projektowej i SS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Minimalne wymagania co do zakresu badań i ich częstotliwości są określone w SST. W przypadku , gdy nie zostały one tam określone , Inspektor  nadzoru ustali jaki zakres kontroli jest konieczny , aby zapewnić wykonanie robót zgodnie z umową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Inspektor nadzoru będzie mieć nieograniczony dostęp do pomieszczeń laboratoryjnych Wykonawcy w celu ich inspekcji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Inspektor nadzoru będzie przekazywać Wykonawcy pisemne informacje o jakichkolwiek niedociągnięciach dotyczących urządzeń laboratoryjnych , sprzętu , zaopatrzenia laboratorium , pracy personelu lub metod badania . Jeżeli niedociągnięcia te będą tak poważne , że mogą wpłynąć ujemnie na wyniki  badań Inspektor nadzoru natychmiast wstrzyma użycie do robót badanych materiałów i dopuści je do użytku  dopiero wtedy , gdy niedociągnięcia w pracy laboratorium Wykonawcy zostaną usunięte i stwierdzona zostanie odpowiednia jakość tych materiałów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szystkie koszty związane z organizowaniem i prowadzeniem badań materiałów i robót ponosi Wykonawca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6.3. Pobieranie próbek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/>
      </w:pPr>
      <w:r>
        <w:rPr>
          <w:sz w:val="28"/>
          <w:szCs w:val="28"/>
        </w:rPr>
        <w:t>Próbki będą pobierane losowo. Zaleca się stosowanie statystycznych metod pobierania próbek , opartych na zasadzie  że wszystkie jednostkowe elementy produkcji mogą być z jednakowym prawdopodobieństwem wytypowane do badań.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Inspektor nadzoru będzie mieć zapewnioną możliwość udziału w pobieraniu próbek .Na zlecenie Inspektora nadzoru Wykonawca będzie przeprowadzać dodatkowe badania tych materiałów , które budzą wątpliwości co do jakości o ile kwestionowane materiały nie zostaną przez Wykonawcę usunięte lub ulepszone z własnej woli. Koszty tych dodatkowych badań pokrywa Wykonawca tylko w przypadku stwierdzenia usterek ; w przeciwnym przypadku koszty te pokrywa Zamawiający .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Pojemniki do pobierania próbek będą dostarczone przez Wykonawcę i zatwierdzone przez Inspektora nadzoru. Próbki dostarczone przez Wykonawcę do badań będą odpowiednio opisane i oznakowane ,   w sposób zaakceptowany przez Inspektora nadzoru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Badania i pomiar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szystkie badania i pomiary będą przeprowadzone zgodnie z wymaganiami norm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przypadku , gdy normy nie obejmują jakiegokolwiek badania wymaganego w SST , stosować można wytyczne krajowe , albo inne procedury , zaakceptowane przez Inspektora nadzor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rzed przystąpieniem do pomiarów lub badań , Wykonawca powiadomi Inspektora nadzoru o rodzaju , miejscu i terminie pomiaru lub badania . Po wykonaniu pomiaru lub badania. Wykonawca przedstawi na piśmie ich wyniki do akceptacji Inspektora nadzor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. Raport z badań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>Wykonawca będzie przekazywać Kierownikowi Budowy  kopie raportów z wynikami badań jak najszybciej , nie później jednak niż w terminie określonym w programie zapewnienia jakości .Wynik badań (kopie) będą przekazywane Inspektorowi nadzoru  na formularzach według dostarczonego przez niego wzoru lub innych , przez  niego zaaprobowany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6. Badania prowadzone przez Inspektora nadzoru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>Dla celów kontroli jakości i zatwierdzenia Inspektor nadzoru uprawniony jest do dokonywania kontroli , pobierania próbek i badania materiałów u źródła ich wytwarzania . Do umożliwienia jemu kontroli zapewnienia będzie wszelka potrzeba do tego pomoc ze strony Wykonawcy i producenta materiałów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Inspektora nadzoru ,po uprzedniej weryfikacji systemu kontroli robót prowadzonego przez Wykonawcę , będzie oceniać zgodności materiałów i robót z wymaganiami SST na podstawie wyników badań dostarczonych przez Wykonawcę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Inspektor nadzoru może pobierać próbki materiałów i prowadzić badania niezależnie od Wykonawcy ,  na swój koszt jeżeli wyniki tych badań wykażą , że raporty Wykonawcy są niewiarygodne , to  Inspektor nadzoru  poleci Wykonawca lub zleci niezależnemu laboratorium przeprowadzenie powtórnych lub dodatkowych badań , alb oprze  się wyłącznie  na  własnych badaniach przy ocenie zgodności  materiałów i robót dokumentacją projektową i SST. W takim przypadku , całkowite koszty powtórnych lub dodatkowych badań i pobierania próbek poniesione zostaną przez Wykonawcę.                                                                                                                                              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7. Certyfikaty i deklaracje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Inspektor nadzoru może dopuścić do użycia tylko te wyroby i materiały , które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siadają certyfikat na znak bezpieczeństwa , wykazujący , że zapewniono zgodność z kryteriami technicznymi określonymi na podstawie Polskich Norm , aprobat technicznych oraz właściwych przepisów i informacji o ich istnieniu zgodnie z rozporządzeniem MSWiA z 1998 r. ( Dz. U. 99/98)</w:t>
      </w:r>
    </w:p>
    <w:p>
      <w:pPr>
        <w:pStyle w:val="Bezodstpw"/>
        <w:numPr>
          <w:ilvl w:val="0"/>
          <w:numId w:val="5"/>
        </w:numPr>
        <w:rPr/>
      </w:pPr>
      <w:r>
        <w:rPr>
          <w:sz w:val="24"/>
          <w:szCs w:val="24"/>
        </w:rPr>
        <w:t>Posiadają deklarację zgodności lub certyfikat zgodności z: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@   Polska Normą lub </w:t>
      </w:r>
    </w:p>
    <w:p>
      <w:pPr>
        <w:pStyle w:val="Bezodstpw"/>
        <w:ind w:left="720" w:hanging="0"/>
        <w:rPr/>
      </w:pPr>
      <w:r>
        <w:rPr>
          <w:sz w:val="24"/>
          <w:szCs w:val="24"/>
        </w:rPr>
        <w:t>@ aprobatą techniczną , w przypadku wyrobów dla których nie ustawiono Polskiej Normy , jeżeli nie są objęte certyfikacją określoną w punkcie 1 i które spełniają wymogi SST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najdują się w wykazie wyrobów o którym mowa w rozporządzeniu MSWiA z 1998 r.( Dz. U. 98/99)</w:t>
      </w:r>
    </w:p>
    <w:p>
      <w:pPr>
        <w:pStyle w:val="Bezodstpw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przypadku materiałów , dla których w/w dokumenty są wymagane przez SST, każda partia dostarczona do robót będzie posiadać te dokumenty , określające w sposób jednoznaczny jej cech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Jakiekolwiek materiały , które nie spełniają tych wymagań będą odrzucone.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8.  Dokumenty budowy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Dziennik budowy</w:t>
      </w:r>
    </w:p>
    <w:p>
      <w:pPr>
        <w:pStyle w:val="Bezodstpw"/>
        <w:ind w:left="300" w:hanging="0"/>
        <w:rPr>
          <w:sz w:val="24"/>
          <w:szCs w:val="24"/>
        </w:rPr>
      </w:pPr>
      <w:r>
        <w:rPr>
          <w:sz w:val="24"/>
          <w:szCs w:val="24"/>
        </w:rPr>
        <w:t>Dziennik budowy jest wymaganym dokumentem prawnym obowiązującym Zamawiającego i Wykonawcę w okresie od przekazania Wykonawcy terenu budowy do końca okresu gwarancyjnego.</w:t>
      </w:r>
    </w:p>
    <w:p>
      <w:pPr>
        <w:pStyle w:val="Bezodstpw"/>
        <w:ind w:left="300" w:hanging="0"/>
        <w:rPr>
          <w:sz w:val="24"/>
          <w:szCs w:val="24"/>
        </w:rPr>
      </w:pPr>
      <w:r>
        <w:rPr>
          <w:sz w:val="24"/>
          <w:szCs w:val="24"/>
        </w:rPr>
        <w:t>Zapisy w dzienniku budowy będą dokonywane na bieżąco i będą dotyczyć przebiegu robót , stanu bezpieczeństwa ludzi i mienia oraz technicznej strony budowy .</w:t>
      </w:r>
    </w:p>
    <w:p>
      <w:pPr>
        <w:pStyle w:val="Bezodstpw"/>
        <w:ind w:left="300" w:hanging="0"/>
        <w:rPr>
          <w:sz w:val="24"/>
          <w:szCs w:val="24"/>
        </w:rPr>
      </w:pPr>
      <w:r>
        <w:rPr>
          <w:sz w:val="24"/>
          <w:szCs w:val="24"/>
        </w:rPr>
        <w:t>Zapisy będą czytelne , dokonane trwałą techniką w porządku chronologicznym , bezpośrednio jeden pod drugim, bez przerwy.</w:t>
      </w:r>
    </w:p>
    <w:p>
      <w:pPr>
        <w:pStyle w:val="Bezodstpw"/>
        <w:ind w:left="300" w:hanging="0"/>
        <w:rPr>
          <w:sz w:val="24"/>
          <w:szCs w:val="24"/>
        </w:rPr>
      </w:pPr>
      <w:r>
        <w:rPr>
          <w:sz w:val="24"/>
          <w:szCs w:val="24"/>
        </w:rPr>
        <w:t>Załączone do dziennika budowy protokoły i inne dokumenty będą oznaczone kolejnym numerem załącznika i opatrzone datą i podpisem Wykonawcy i Inspektora nadzor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Załączone do dziennika budowy protokołów i inne dokumenty będą oznaczone kolejnym numerem załącznika i opatrzone datą i podpisem Kierownika Wykonawcy i Inspektora nadzor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Do dziennika budowy należy wpisać w szczególności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datę przekazania Wykonawcy terenu budow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datę przekazania przez Zamawiającego dokumentacji projektowej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uzgodnienie przez Inspektora nadzoru programu zapewnienia jakości i harmonogramów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obót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terminy rozpoczęcia i zakończenia poszczególnych elementów robót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przebieg robót , trudności i przeszkody w ich prowadzeniu , okresy i przyczyny przerw w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obota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uwagi i polecenia Inspektora nadzoru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daty zarządzenia wstrzymana robót z podaniem powodu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zagłoszenia i daty odbiorów robót zanikających i ulegających zakryciu , częściowy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 ostatecznych odbiorów robó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wyjaśnienia , uwagi i propozycje Wykonawc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stan pogody i temperaturę powietrza w okresie wykonywania robót podlegających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raniczeniom lub wymaganiom w związku z warunkami klimatycznymi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zgodność rzeczywistych warunków geotechnicznych z ich opisem w dokumentacji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jektowej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dane dotyczące czynności geodezyjnych (pomiarowych ) dokonywanych przed i w trakcie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ywanych robót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dane dotyczące sposobu wykonywania zabezpieczenia robót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dane dotyczące jakości materiałów , pobierania próbek oraz wyniki przeprowadzonych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adań z podaniem kto je przeprowadził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wyniki prób poszczególnych elementów budowli z podaniem kto je przeprowadził ,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inne istotne informacje o przebiegu robó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ropozycje , uwagi i wyjaśnienia Wykonawcy , wpisane do dziennika budowy będą przedłożone Inspektorowi nadzoru do ustosunkowania się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Decyzje Inspektora nadzoru wpisane do dziennika budowy Wykonawca podpisuje z zaznaczeniem ich przyjęcia lub zajęciem stanowiska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pisy [projektanta do dziennika budowy obliguje Inspektora nadzoru do ustosunkowania się . Projektant nie jest jednak stroną umowy i nie ma uprawnień do wydawania poleceń Wykonawcy robót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Księga obmiaru</w:t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  <w:t>Księga obmiar stanowi dokument pozwalający na rozliczenie faktycznego postępu każdego z elementów robót. Obmiary wykonanych robót przeprowadza się  sukcesywnie w jednostkach przyjętych w kosztorysie  lub SST</w:t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Dokumenty laboratoryjne</w:t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  <w:t>Dzienniki laboratoryjne , deklaracje zgodności lub certyfikaty zgodności materiałów, orzeczenia o jakości materiałów , recepty robocze i kontrolne wyniki badań Wykonawcy będą   gromadzone w formie uzgodnionej w programie zapewnienia jakości . Dokumenty te stanowią załączniki do odbioru robót . Winny  być udostępnione na każde życzenie Inspektora nadzoru .</w:t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Pozostałe dokumenty budowy</w:t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zwolenie na  budowę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tokóły przekazania terenu  budowy ,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mowy cywilnoprawne z osobami trzecimi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tokół odbioru robót ,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tokół z narad i ustaleń ,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peraty geodezyjne</w:t>
      </w:r>
    </w:p>
    <w:p>
      <w:pPr>
        <w:pStyle w:val="Bezodstpw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lan bezpieczeństwa i ochrony zdrowia</w:t>
      </w:r>
    </w:p>
    <w:p>
      <w:pPr>
        <w:pStyle w:val="Bezodstpw"/>
        <w:ind w:left="10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Przechowywanie dokumentów budowy</w:t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  <w:t xml:space="preserve">Dokumenty budowy będą przechowywane na terenie budowy w miejscu odpowiednio zabezpieczonym. </w:t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  <w:t>Zaginięcie któregokolwiek z dokumentów spowoduje  jego natychmiastowe odtworzenie w formie przewidzianej prawem.</w:t>
      </w:r>
    </w:p>
    <w:p>
      <w:pPr>
        <w:pStyle w:val="Bezodstpw"/>
        <w:ind w:left="660" w:hanging="0"/>
        <w:rPr>
          <w:sz w:val="24"/>
          <w:szCs w:val="24"/>
        </w:rPr>
      </w:pPr>
      <w:r>
        <w:rPr>
          <w:sz w:val="24"/>
          <w:szCs w:val="24"/>
        </w:rPr>
        <w:t>Wszystkie dokumenty budowy będą zawsze dostępne dla Inspektora nadzoru i przedstawione do wglądu na życzenie Zamawiającego .</w:t>
      </w:r>
    </w:p>
    <w:p>
      <w:pPr>
        <w:pStyle w:val="Bezodstpw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MIAR ROBÓ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gólne zasady obmiaru robót </w:t>
      </w:r>
    </w:p>
    <w:p>
      <w:pPr>
        <w:pStyle w:val="Bezodstpw"/>
        <w:ind w:left="10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ind w:left="1020" w:hanging="0"/>
        <w:rPr>
          <w:sz w:val="28"/>
          <w:szCs w:val="28"/>
        </w:rPr>
      </w:pPr>
      <w:r>
        <w:rPr>
          <w:sz w:val="28"/>
          <w:szCs w:val="28"/>
        </w:rPr>
        <w:t>Obmiar robót będzie określać faktyczny zakres wykonywanych robót , zgodnie z dokumentacją projektową i SST , w jednostkach ustalonych w kosztorysie.</w:t>
      </w:r>
    </w:p>
    <w:p>
      <w:pPr>
        <w:pStyle w:val="Bezodstpw"/>
        <w:ind w:left="1020" w:hanging="0"/>
        <w:rPr>
          <w:sz w:val="28"/>
          <w:szCs w:val="28"/>
        </w:rPr>
      </w:pPr>
      <w:r>
        <w:rPr>
          <w:sz w:val="28"/>
          <w:szCs w:val="28"/>
        </w:rPr>
        <w:t>Obmiar robót dokonuje Wykonawca po pisemnym  powiadomieniu Inspektora nadzoru o zakresie obmierzanych robót i terminie obmiaru co najmniej na 3 dni przed tym terminem .</w:t>
      </w:r>
    </w:p>
    <w:p>
      <w:pPr>
        <w:pStyle w:val="Bezodstpw"/>
        <w:ind w:left="1020" w:hanging="0"/>
        <w:rPr>
          <w:sz w:val="28"/>
          <w:szCs w:val="28"/>
        </w:rPr>
      </w:pPr>
      <w:r>
        <w:rPr>
          <w:sz w:val="28"/>
          <w:szCs w:val="28"/>
        </w:rPr>
        <w:t>Wyniki obmiaru będą wpisane do książki obmiarów.</w:t>
      </w:r>
    </w:p>
    <w:p>
      <w:pPr>
        <w:pStyle w:val="Bezodstpw"/>
        <w:ind w:left="1020" w:hanging="0"/>
        <w:rPr>
          <w:sz w:val="28"/>
          <w:szCs w:val="28"/>
        </w:rPr>
      </w:pPr>
      <w:r>
        <w:rPr>
          <w:sz w:val="28"/>
          <w:szCs w:val="28"/>
        </w:rPr>
        <w:t>Jakikolwiek błąd lub przeoczenie (opuszczenie) w ilości robót podanych w kosztorysie ofertowym lub gdzie indziej w SST nie zwalnia Wykonawcy od obowiązków ukończenia wszystkich robót. Błędne dane zostaną poprawione wg ustaleń Inspektora nadzoru na piśmie . Obmiar gotowych robót będzie przeprowadzony z częstością wymaganą do celu miesięcznej płatności na rzecz Wykonawcy lub w innym czasie określonym w umowie.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y określania ilości robót i materiałów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Zasady określenia ilości robót podane są w odpowiednich specyfikacjach technicznych i KNR – ach  oraz KNNR – ach.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Jednostki obmiaru powinny zgodnie z jednostkami określonymi w dokumentacji projektowej i kosztorysowej.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rządzenia i sprzęt pomiarowy 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/>
      </w:pPr>
      <w:r>
        <w:rPr>
          <w:sz w:val="28"/>
          <w:szCs w:val="28"/>
        </w:rPr>
        <w:t>Wszystkie urządzenia i sprzęt pomiarowy , stosowany w czasie obmiary robót będą zaakceptowane przez Inspektora nadzoru .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Urządzenia i sprzęt pomiarowy zostaną dostarczone przez Wykonawcę , jeżeli urządzenia te lub sprzęt wymagają badań atestujących , to Wykonawca będzie posiadać ważne świadectwa legalizacji .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Wszystkie urządzenia pomiarowe będą przez Wykonawcę utrzymane w dobrym stanie w całym okresie trwania robót.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i i zasady wdrażania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Wykonawca dostarczy i zainstaluje urządzenia wagowe odpowiadające odnośnym wymaganiom SST. Będzie utrzymywać to wyposażenie , zapewniając w sposób ciągły zachowanie dokładności wg norm zatwierdzonych przez Inspektora nadzoru .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DBIÓR ROBÓ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numPr>
          <w:ilvl w:val="1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dzaj odbiorów robó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zależności od ustaleń odpowiednich SST , roboty podlegają następującym odbiorem:</w:t>
      </w:r>
    </w:p>
    <w:p>
      <w:pPr>
        <w:pStyle w:val="Bezodstpw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Odbiorowi robót zanikającym i ulegającym zakryciu.</w:t>
      </w:r>
    </w:p>
    <w:p>
      <w:pPr>
        <w:pStyle w:val="Bezodstpw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Odbiorowi częściowemu ,</w:t>
      </w:r>
    </w:p>
    <w:p>
      <w:pPr>
        <w:pStyle w:val="Bezodstpw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Odbiorowi ostatecznemu ( końcowemu )</w:t>
      </w:r>
    </w:p>
    <w:p>
      <w:pPr>
        <w:pStyle w:val="Bezodstpw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Odbiorowi pogwarancyjnem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1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ór robót zanikających i ulegających zakryciu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dbiór robót zanikających i ulegających zakryciu  polega na finalnej ocenie jakości wykonywanych robót oraz ilości tych robót , które w dalszym procesie realizacji ulegną zakryciu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Odbiór robót zanikających i ulegających zakryciu będzie dokonany w czasie umożliwiającym wykonanie ewentualnych korekt i poprawek bez hamowania ogólnego postępu robót . Odbioru tego dokonuje Inspektor nadzoru 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Gotowość danej części robot do odbioru zgłasza wykonawca wpisem do dziennika budowy i jednoczesnym powiadomieniem Inspektora nadzoru . Odbiór będzie przeprowadzony niezwłocznie , nie później jednak niż w ciągu 3 dni od daty zgłoszenia wpisem do dziennika budowy i powiadomienia o tym fakcie Inspektora nadzor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Jakość i ilość robót ulegających zakryciu ocenia Inspektor nadzoru na podstawie dokumentów zawierających komplet wyników badań laboratoryjnych i oparciu o przeprowadzone pomiary , w konfrontacji z dokumentacją projektową SST i uporzeddnimi ustaleniami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1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ór częściowy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dbiór częściowy polega na ocenie ilości i jakości wykonanych części robót  . Odbioru częściowego robót dokonuje się dla zakresu robót określonego w dokumentach umownych wg zasady jak przy odbiorze ostatecznych robót . Odbioru robót dokonuje Inspektor nadzoru .</w:t>
      </w:r>
    </w:p>
    <w:p>
      <w:pPr>
        <w:pStyle w:val="Bezodstpw"/>
        <w:numPr>
          <w:ilvl w:val="1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ór ostateczny ( końcowy )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2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odbioru ostatecznego robó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dbiór ostateczny polega na finalnej ocenie rzeczywistego wykonania robót w odniesieniu do zakresu ( ilości ) oraz jakości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Całkowite zakończenie robót oraz gotowość do odbioru ostatecznego  będzie stwierdzone przez Wykonawcę wpisem do dziennika budowy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dbiór ostateczny robót nastąpi w terminie ustalonym w dokumentach umowy , licząc od dnia potwierdzenia przez Inspektora nadzoru zakończenia robót i przyjęcia dokumentów , o których mowa w punkcie 8.4.2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dbioru ostatecznego robót dokona komisja wyznaczona przez Zamawiającego w obecności  Inspektora Nadzoru i Wykonawcy . Komisja odbierająca roboty dokona ich oceny jakościowej na podstawie przedłożonych dokumentów , wyników badań i pomiarów , ocenie wizualnej oraz zgodności wykonania robót  z dokumentacją projektową i SS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toku odbioru ostatecznego , komisja zapozna się z realizacją ustaleń przyjętych w trakcie odbiorów robót zanikających i ulegających zakryciu oraz odbiorców częściowych, zwłaszcza w  zakresie wykonania robót uzupełniających i robót poprawkowych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przypadkach nie wykonania wyznaczonych robót poprawkowych lub robót uzupełniających w poszczególnych elementach konstrukcyjnych i wykończeniowych , komisja przerwie swoje czynności i ustali nowy termin odbioru ostatecznego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przypadku  stwierdzenia przez komisję , że jakość wykonywanych robót w poszczególnych  asortymentach nieznacznie  odbiega od wymaganej dokumentacją projektową i SST z uwzględnieniem tolerancji i nie ma większego wpływu na cechy eksploatacyjne obiektu komisja oceni pomniejszoną wartość wykonywanych robot w stosunku do wymagań przyjętych w dokumentach umowy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2"/>
          <w:numId w:val="6"/>
        </w:numPr>
        <w:rPr/>
      </w:pPr>
      <w:r>
        <w:rPr>
          <w:b/>
          <w:sz w:val="24"/>
          <w:szCs w:val="24"/>
        </w:rPr>
        <w:t>Dokumenty do odbioru ostatecznego (końcowe</w:t>
      </w:r>
      <w:r>
        <w:rPr>
          <w:sz w:val="24"/>
          <w:szCs w:val="24"/>
        </w:rPr>
        <w:t xml:space="preserve"> )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odstawowym dokumentem jest protokół odbioru ostatecznego robót , sporządzony wg wzoru ustalonego przez Zamawiającego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Do odbioru ostatecznego Wykonawca jest zobowiązany przygotować następujące dokumenty :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Dokumentację powykonawczą , tj. dokumentację budowy z naniesionymi zmianami dokonanymi w toku wykonania robót oraz geodezyjnymi pomiarami powykonawczymi , 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zczegółowe specyfikacje techniczne ( podstawowe z dokumentów umowy i Ew. uzupełniające lub zamienne).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ecepty i ustalenia technologiczne ,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ziennik budowy i książki obmiarów – oryginały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niki pomiarów kontrolnych oraz badań i oznaczeń laboratoryjnych zgodnie z SST i programem zapewnienia jakości.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Deklaracje zgodności lub certyfikaty zgodności wbudowanych materiałów , certyfikaty na znak bezpieczeństwa zgodnie z SST i programem zabezpieczenia jakości 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ysunki na wykonanie robót towarzyszących ( np. na przedłożenie linii telefonicznej , energetycznej , gazowej , oświetlenia itp.) oraz protokoły odbioru i przekazania tych robót właścicielom urządzeń ,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odezyjna inwentaryzację powykonawczą robót i sieci uzbrojenia terenu,</w:t>
      </w:r>
    </w:p>
    <w:p>
      <w:pPr>
        <w:pStyle w:val="Bezodstpw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Kopię mapy zasadniczej powstałej w wyniku geodezyjnej inwentaryzacji powykonawczej.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 przypadku , gdy wg komisji , roboty pod względem przygotowania dokumentacyjnego nie będą gotowe do odbioru ostatecznego , komisja w porozumieniu Wykonawca wyznaczy ponowny termin odbioru ostatecznego robót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szystkie zarządzone przez komisję roboty poprawkowe lub uzupełniające będą zestawione wg wzoru ustalonego przez Zamawiającego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Termin wykonania robót poprawkowych i robót uzupełniających wyznaczy komisja i stwierdzi ich wykonanie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dbiór pogwarancyjn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dbiór pogwarancyjny polega na ocenie wykonanych robót związanych z usunięciem wad, które ujawnią się w okresie gwarancyjnym i rękojmi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dbiór pogwarancyjny będzie dokonany na podstawie oceny wizualnej obiektu z uwzględnieniem zasad opisanych w punkcie 8.4 ‘ Odbiór ostateczny robót”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A PŁTNOŚCI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numPr>
          <w:ilvl w:val="1"/>
          <w:numId w:val="6"/>
        </w:numPr>
        <w:rPr>
          <w:sz w:val="24"/>
          <w:szCs w:val="24"/>
        </w:rPr>
      </w:pPr>
      <w:r>
        <w:rPr>
          <w:b/>
          <w:sz w:val="28"/>
          <w:szCs w:val="28"/>
        </w:rPr>
        <w:t>Ustalenia ogóln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odstawą płatności jest cena jednostkowa skalkulowana przez wykonawcę za jednostkę obmiarową ustaloną dla danej pozycji kosztorysu , przyjętą przez zamawiającego w dokumentach umownych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Dla robót wycenionych ryczałtowo podstawą płatności jest wartość podana przez wykonawcę i przyjęta przez Zamawiającego w dokumentach umownych.(oferta)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Cena jednostkowa pozycji kosztorysowej lub wynagrodzenia ryczałtowego będzie uwzględniać wszystkie czynności , wymagania i badania składające się na jej wykonanie , określone dla roboty w SST i w dokumentacji projektowej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Ceny jednostkowe lub wynagrodzenie ryczałtowe robót będą obejmować 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robociznę bezpośrednią wraz z narzutami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wartość zużytych materiałów wraz z kosztami zakupu , magazynowania , ewentualny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ubytków i transportu na teren budow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wartość pracy sprzętu wraz z narzutami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koszty pośrednie i zysk kalkulacyjn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podatki obliczone zgodnie z obowiązującymi przepisami , ale z wyłączeniem podatku VAT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b/>
          <w:sz w:val="28"/>
          <w:szCs w:val="28"/>
        </w:rPr>
        <w:t>11. Objazdy , przejazdy i organizacja ruchu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Koszt wybudowania objazdów , przejazdów i organizacji ruchu obejmuje :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 xml:space="preserve">-  opracowanie oraz uzgodnienie z Inspektorem Nadzoru i odpowiedzialnymi 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stytucjami projektu organizacji ruchu na czas trwania budowy wraz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starczeniem kopii projektu Inspektorowi Nadzoru i wprowadzeniu dalszych zmian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 uzgodnień wynikających z postępu robót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>-   ustanowienie tymczasowego oznakowania i oświetlenia zgodnie z wymaganiami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ezpieczeństwa ruchu 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>-  opłaty – dzierżawy terenu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>-  przygotowanie terenu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>-  konstrukcję tymczasowej nawierzchni , ramp , chodników , krawężników , barier ,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znakowań i drenażu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  <w:t>-  tymczasową przebudowę urządzeń obcy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2.   Koszt utrzymania objazdów , przejazdów i organizacji ruchu obejmuje 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oczyszczenie , przestawienie , przykrycie i usunięcie tymczasowych oznakowań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ionowych , poziomych , barier i świateł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 utrzymanie płynności ruchu publicznego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3.  Koszt likwidacji objazdów , przejazdów i organizacji ruchu obejmuj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usunięcie wbudowanych materiałów i oznakowania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doprowadzenie terenu do stanu pierwotnego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Koszt budowy , utrzymania budowy i likwidacji objazdów , przejazdów i organizacji ruchu ponosi Zamawiający. </w:t>
      </w:r>
    </w:p>
    <w:p>
      <w:pPr>
        <w:pStyle w:val="Bezodstpw"/>
        <w:ind w:left="6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PRZEPISY ZWIĄZANE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07.07.1994 r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o budowlan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29.01.20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o zamówień publicznych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16.04.20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wyrobach budowlanych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</w:t>
            </w:r>
          </w:p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12.20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dozorze technicznym</w:t>
            </w:r>
          </w:p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27.04.2001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o ochrony środowisk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tawa z dnia 21.03.1985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drogach publicznych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02.12.200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systemów oceny zgodności wyrobów budowlanych oraz sposobu ich oznakowania znakowaniem CE (Dz.U. Nr 209 . poz. 1779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02.12.200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określenia polskich jednostek organizacyjnych upoważnionych do wydawania europejskich aprobat technicznych , zakresu i formy aprobat oraz trybu ich udzielania , uchylenia lub zmiany (Dz.U. Nr 209, poz. 1780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06.02.200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bezpieczeństwa i higieny pracy podczas wykonywania robót budowlanych (Dz.U.Nr47 , poz.401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23.06.2003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informacji dotyczącej bezpieczeństwa i ochrony zdrowia oraz planu bezpieczeństwa i ochrony zdrowia ( Dz. U. Nr 120, poz.1126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02.09.20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szczegółowego zakresu i formy dokumentacji projektowej , specyfikacji technicznych wykonania i odbioru robót budowlanych oraz programu funkcjonalno – użytkowego ( Dz. U. Nr 202 , poz.2072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11.08.20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sposobów  deklarowania wyrobów budowlanych oraz sposobu znakowania ich znakiem budowlanym ( Dz. U. Nr 198, poz. 2041 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rządzenie Ministra Infrastruktury z dnia 27.08.2004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eniające rozporządzenie w sprawie dziennika budowy , montaż i rozbiórki , tablicy informacyjnej oraz ogłoszenia zamawiającego dane dotyczące bezpieczeństwa pracy i ochrony zdrowia ( Dz. U. Nr 198 , poz. 2042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autoSpaceDE w:val="false"/>
        <w:spacing w:lineRule="auto" w:line="480" w:before="0" w:after="120"/>
        <w:ind w:right="17" w:hanging="0"/>
        <w:rPr/>
      </w:pPr>
      <w:r>
        <w:rPr/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KRYCIE PODŁOGI WYKŁADZINĄ SPORTOWĄ</w:t>
      </w:r>
    </w:p>
    <w:p>
      <w:pPr>
        <w:pStyle w:val="Bezodstpw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PV 454 3000 00-0</w:t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numPr>
          <w:ilvl w:val="0"/>
          <w:numId w:val="1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SST</w:t>
      </w:r>
    </w:p>
    <w:p>
      <w:pPr>
        <w:pStyle w:val="Bezodstpw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rzedmiotem niniejszej szczegółowej specyfikacji technicznej są wymagania dotyczące wykonania i odbioru robót posadzek z wykładzin sportowych przeznaczonych do układania w obiektach sportowy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stosowania SS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/>
      </w:pPr>
      <w:r>
        <w:rPr>
          <w:sz w:val="24"/>
          <w:szCs w:val="24"/>
        </w:rPr>
        <w:t>Szczegółowa specyfikacja techniczna jest stosowana jako dokument przetargowy i kontraktowy przy zleceniu i realizacji robót polegających na wykonaniu posadzek wykładzin sportowych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robót objętych SS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Roboty , których dotyczy specyfikacja , obejmują wszelkie czynności umożliwiające i mające na celu wykonanie  posadzek z wykładzin sportowych  łączenie ze zgrzewaniem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kreślenia podane w niniejszej SST są zgodne z obowiązującymi odpowiednimi normami .</w:t>
      </w:r>
    </w:p>
    <w:p>
      <w:pPr>
        <w:pStyle w:val="Bezodstpw"/>
        <w:rPr/>
      </w:pPr>
      <w:r>
        <w:rPr>
          <w:sz w:val="24"/>
          <w:szCs w:val="24"/>
        </w:rPr>
        <w:t>Wykonanie podłóg z wykładzin sportowych  winno być realizowane przez przedsiębiorstwo mające właściwe doświadczenie w realizacji tego typu robót i gwarantujące właściwą jakość wykonania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ły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ykładzina  sportowa gr. 8,0 mm. Szerokość  rolki 2 m</w:t>
      </w:r>
    </w:p>
    <w:p>
      <w:pPr>
        <w:pStyle w:val="Bezodstpw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Masy mineralne i szpachle żywiczne do wypełnienia</w:t>
      </w:r>
    </w:p>
    <w:p>
      <w:pPr>
        <w:pStyle w:val="Bezodstpw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Sznur spawalniczy do połączenia z istniejącą wykładziną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zę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Roboty można wykonywać ręcznie , przy użyciu dowolnego sprzętu.</w:t>
        <w:br/>
        <w:t>Może być wykorzystywany sprzęt podany poniżej 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noże do przycinania wykładzin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wałki dociskow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liniały stalow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zgrzewarka do wykładzin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por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Materiały mogą być przewożone dowolnymi środkami transport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odczas transportu materiały powinny być zabezpieczone przed uszkodzeniami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posadzek 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/>
      </w:pPr>
      <w:r>
        <w:rPr>
          <w:sz w:val="24"/>
          <w:szCs w:val="24"/>
        </w:rPr>
        <w:t>Do wykonania posadzek z wykładzin sportowych można przystąpić po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demontażu wykładzin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oczyszczeniu podłoża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likwidacja ubytków podłoża betonowego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wyrównaniu podłoża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>Temperatura powietrza przy wykonywaniu posadzek nie powinna być niższa niż 1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i powinna być zapewniona co najmniej na kilka dni przed wykonywaniem robót , w trakcie ich wykonywania oraz w okresie wysychania kleju.</w:t>
      </w:r>
    </w:p>
    <w:p>
      <w:pPr>
        <w:pStyle w:val="Bezodstpw"/>
        <w:rPr/>
      </w:pPr>
      <w:r>
        <w:rPr>
          <w:sz w:val="24"/>
          <w:szCs w:val="24"/>
        </w:rPr>
        <w:t>Wykładziny  i kleje należy dostarczyć do pomieszczeń , w których będą układane co najmniej na 24 godziny przed układaniem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ładzina arkuszowa powinna być na 24 godziny przed przyklejeniem rozwinięta na podkładzie tak , aby arkusze tworzyły zakłady szerokości 2-3 cm. Wykładzinę przyklejamy na całej powierzchni . Nie dopuszcza się występowania na powierzchni posadzki miejsc nie przyklejonych w postaci fałd , pęcherzy , odstających brzegów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9.Kontrola jakości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sprawdzenie zgodności  materiałów pod względem ich zgodności z aktualnymi normami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sprawdzenie  wykonania podkładu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sprawdzenie poprawności wykonania posadzki z wykładzin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odczas odbioru jakościowego wykładzin , przeznaczonych do wykonania posadzek należy sprawdzić 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zaświadczenie o jakości wystawione przez producenta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świadectwo dopuszczenia do stosowania wykładzin w tego typu obiekta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gatunek dostarczonych wykładzin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jednolitość wzoru i barw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ładzina powinna posiadać oznaczenia na spodniej powierzchni : dane producenta , oznaczenia rodzaju , barwy i gatunku , numer świadectwa dopuszczenia do użytku w budownictwie  lub obowiązującej normy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Kontrola jakości wykonanej posadzki obejmuje sprawdzenie 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poprawność przylegania wykładziny do podłoża ( niedopuszczalne jest występowanie miejsc nie przylegających , fałd , pęcherzy , odstających brzegów )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wyglądu powierzchni – powierzchnie powinny być równe , czyste , gładkie , nie zanieczyszczone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0.Obmiar robó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Jednostką obmiarową robót jest m2 powierzchni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1.Odbiór robó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dbiór robót powinien obejmować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>- likwidacje ubytków podłoża betonowego</w:t>
      </w:r>
    </w:p>
    <w:p>
      <w:pPr>
        <w:pStyle w:val="Bezodstpw"/>
        <w:rPr/>
      </w:pPr>
      <w:r>
        <w:rPr>
          <w:sz w:val="24"/>
          <w:szCs w:val="24"/>
        </w:rPr>
        <w:t>- sprawdzenie wyglądu zewnętrznego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sprawdzenie prawidłowości ukształtowania powierzchni posadzki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sprawdzenie prawidłowości wykonania styków materiałów posadzkowy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2.Przepisy związane</w:t>
      </w:r>
    </w:p>
    <w:p>
      <w:pPr>
        <w:pStyle w:val="Bezodstpw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spacing w:lineRule="auto" w:line="276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PN-85/B-0450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Wymagania i badania zapraw budowlanych i klei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spacing w:lineRule="auto" w:line="276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PN-B-8900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lementy z tworzyw sztucznych dla budownictw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spacing w:lineRule="auto" w:line="276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PN-EN 649:200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lastyczne pokrycia podłogowe. Homogeniczne i heterogeniczne. Pokrycia podłogowe z polichlorku winylu</w:t>
            </w:r>
          </w:p>
        </w:tc>
      </w:tr>
    </w:tbl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3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6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1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6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19" w:hanging="21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0" w:hanging="180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  <w:num w:numId="1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b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Nagwek1Znak">
    <w:name w:val="Nagłówek 1 Znak"/>
    <w:qFormat/>
    <w:rPr>
      <w:b/>
      <w:shadow/>
      <w:sz w:val="24"/>
      <w:u w:val="single"/>
    </w:rPr>
  </w:style>
  <w:style w:type="character" w:styleId="Nagwek2Znak">
    <w:name w:val="Nagłówek 2 Znak"/>
    <w:qFormat/>
    <w:rPr>
      <w:b/>
      <w:bCs/>
      <w:color w:val="000000"/>
      <w:sz w:val="28"/>
      <w:szCs w:val="28"/>
    </w:rPr>
  </w:style>
  <w:style w:type="character" w:styleId="Nagwek3Znak">
    <w:name w:val="Nagłówek 3 Znak"/>
    <w:qFormat/>
    <w:rPr>
      <w:b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lue1">
    <w:name w:val="blue1"/>
    <w:qFormat/>
    <w:rPr>
      <w:rFonts w:ascii="Tahoma" w:hAnsi="Tahoma" w:cs="Tahoma"/>
      <w:b/>
      <w:bCs/>
      <w:color w:val="4F6EB5"/>
      <w:sz w:val="17"/>
      <w:szCs w:val="17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104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00:00Z</dcterms:created>
  <dc:creator>user</dc:creator>
  <dc:description/>
  <cp:keywords/>
  <dc:language>en-US</dc:language>
  <cp:lastModifiedBy>mrog</cp:lastModifiedBy>
  <cp:lastPrinted>2015-07-14T11:13:00Z</cp:lastPrinted>
  <dcterms:modified xsi:type="dcterms:W3CDTF">2015-08-11T11:23:00Z</dcterms:modified>
  <cp:revision>4</cp:revision>
  <dc:subject/>
  <dc:title>SPECYFIKACJE  TECHNICZNE</dc:title>
</cp:coreProperties>
</file>